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780</wp:posOffset>
                </wp:positionH>
                <wp:positionV relativeFrom="paragraph">
                  <wp:posOffset>159385</wp:posOffset>
                </wp:positionV>
                <wp:extent cx="4676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Regional School Uni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eading Response to Intervention (RTI)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45.7pt;mso-wrap-distance-left:9.05pt;mso-wrap-distance-right:9.05pt;mso-wrap-distance-top:0pt;mso-wrap-distance-bottom:0pt;margin-top:12.5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Regional School Unit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eading Response to Intervention (RTI) P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  <w:u w:val="single"/>
        </w:rPr>
        <w:t>Tier Two: Small Group or 1:1 with Teacher Interv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’s Name: _____________________________ Teacher/Grade: _________________________________</w:t>
      </w:r>
    </w:p>
    <w:p>
      <w:pPr>
        <w:pStyle w:val="Normal"/>
        <w:rPr/>
      </w:pPr>
      <w:r>
        <w:rPr/>
        <w:t>School:_____________________________________ DRA level and date:_____________________________</w:t>
      </w:r>
    </w:p>
    <w:p>
      <w:pPr>
        <w:pStyle w:val="Normal"/>
        <w:rPr/>
      </w:pPr>
      <w:r>
        <w:rPr/>
        <w:t>Specific skill(s) of concern: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I Collaboration/Consultation</w:t>
      </w:r>
    </w:p>
    <w:p>
      <w:pPr>
        <w:pStyle w:val="Normal"/>
        <w:jc w:val="both"/>
        <w:rPr/>
      </w:pPr>
      <w:r>
        <w:rPr/>
        <w:t>The team will create an action plan that will provide a specific intervention to address a specific academic skill weakness.  The classroom teacher will keep data for four weeks and report back the results to the tea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te of Action Plan Meeting:______________ Present: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ction Plan: Weeks 1-4           </w:t>
      </w:r>
      <w:r>
        <w:rPr/>
        <w:t xml:space="preserve">Type of Tier 2 Instruction (Circle):    </w:t>
        <w:tab/>
        <w:t>Small Group</w:t>
        <w:tab/>
        <w:tab/>
        <w:t>1: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kills being targeted: ________________________________________________________________________</w:t>
      </w:r>
    </w:p>
    <w:p>
      <w:pPr>
        <w:pStyle w:val="Normal"/>
        <w:rPr/>
      </w:pPr>
      <w:r>
        <w:rPr/>
        <w:t>Instructional Steps:__________________________________________________________________________</w:t>
      </w:r>
    </w:p>
    <w:p>
      <w:pPr>
        <w:pStyle w:val="Normal"/>
        <w:rPr/>
      </w:pPr>
      <w:r>
        <w:rPr/>
        <w:t>Frequency (days per week):_______ Duration (time on task): _______ Intensity (student:teacher ratio):_______</w:t>
      </w:r>
    </w:p>
    <w:p>
      <w:pPr>
        <w:pStyle w:val="Normal"/>
        <w:rPr/>
      </w:pPr>
      <w:r>
        <w:rPr/>
        <w:t>Method of Assessment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80"/>
        <w:gridCol w:w="523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 of Data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ecdotal Not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TI Consultation/Collaboration Team Meeting</w:t>
      </w:r>
      <w:r>
        <w:rPr>
          <w:b/>
        </w:rPr>
        <w:tab/>
        <w:tab/>
      </w:r>
      <w:r>
        <w:rPr/>
        <w:t>Date:____________________________</w:t>
      </w:r>
    </w:p>
    <w:p>
      <w:pPr>
        <w:pStyle w:val="Normal"/>
        <w:jc w:val="both"/>
        <w:rPr/>
      </w:pPr>
      <w:r>
        <w:rPr/>
        <w:t>Present: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cision Rule 1</w:t>
      </w:r>
      <w:r>
        <w:rPr/>
        <w:t>: If student has 4+ data points showing improvement, continue program</w:t>
      </w:r>
    </w:p>
    <w:p>
      <w:pPr>
        <w:pStyle w:val="Normal"/>
        <w:jc w:val="both"/>
        <w:rPr/>
      </w:pPr>
      <w:r>
        <w:rPr>
          <w:b/>
        </w:rPr>
        <w:t>Decision Rule 2</w:t>
      </w:r>
      <w:r>
        <w:rPr/>
        <w:t>: If student has 4+ data points showing no improvement, refer to Tier 2 with Specia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ecision (circle):   </w:t>
      </w:r>
      <w:r>
        <w:rPr>
          <w:b/>
        </w:rPr>
        <w:t>Continue Program</w:t>
        <w:tab/>
        <w:t xml:space="preserve"> RTI Tier 2 w/ Specialist     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Action Plan: Weeks 5-8 (if applicable) </w:t>
      </w:r>
      <w:r>
        <w:rPr/>
        <w:tab/>
        <w:t xml:space="preserve">Type of instruction: </w:t>
        <w:tab/>
        <w:t>Small Group</w:t>
        <w:tab/>
        <w:tab/>
        <w:t>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s being targeted: ________________________________________________________________________</w:t>
      </w:r>
    </w:p>
    <w:p>
      <w:pPr>
        <w:pStyle w:val="Normal"/>
        <w:rPr/>
      </w:pPr>
      <w:r>
        <w:rPr/>
        <w:t>Frequency (days per week):_______ Duration (time on task): _______ Intensity (student:teacher ratio):_______</w:t>
      </w:r>
    </w:p>
    <w:p>
      <w:pPr>
        <w:pStyle w:val="Normal"/>
        <w:rPr/>
      </w:pPr>
      <w:r>
        <w:rPr/>
        <w:t>Method of Assessment: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80"/>
        <w:gridCol w:w="523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 of Data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ecdotal Not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TI Consultation/Collaboration Team Meeting</w:t>
      </w:r>
      <w:r>
        <w:rPr>
          <w:b/>
        </w:rPr>
        <w:tab/>
        <w:tab/>
      </w:r>
      <w:r>
        <w:rPr/>
        <w:t>Date:____________________________</w:t>
      </w:r>
    </w:p>
    <w:p>
      <w:pPr>
        <w:pStyle w:val="Normal"/>
        <w:jc w:val="both"/>
        <w:rPr/>
      </w:pPr>
      <w:r>
        <w:rPr/>
        <w:t>Present: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cision Rule 1</w:t>
      </w:r>
      <w:r>
        <w:rPr/>
        <w:t>: If student has 4+ data points showing improvement, continue program</w:t>
      </w:r>
    </w:p>
    <w:p>
      <w:pPr>
        <w:pStyle w:val="Normal"/>
        <w:jc w:val="both"/>
        <w:rPr/>
      </w:pPr>
      <w:r>
        <w:rPr>
          <w:b/>
        </w:rPr>
        <w:t>Decision Rule 2</w:t>
      </w:r>
      <w:r>
        <w:rPr/>
        <w:t>: If student has 4+ data points showing no improvement, refer to Tier 2 with Specialist, or refer to Tier 3 (SAT or SPED referral)</w:t>
      </w:r>
    </w:p>
    <w:p>
      <w:pPr>
        <w:pStyle w:val="Normal"/>
        <w:rPr/>
      </w:pPr>
      <w:r>
        <w:rPr>
          <w:b/>
        </w:rPr>
        <w:t>Decision Rule 3</w:t>
      </w:r>
      <w:r>
        <w:rPr/>
        <w:t>: If student has 8 data points showing grade level performance, discontin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ecision (circle):   </w:t>
      </w:r>
      <w:r>
        <w:rPr>
          <w:b/>
        </w:rPr>
        <w:t>Continue Program</w:t>
        <w:tab/>
        <w:t xml:space="preserve"> RTI Tier 2 w/ Specialist      </w:t>
        <w:tab/>
        <w:t>RTI Tier 3</w:t>
        <w:tab/>
        <w:tab/>
        <w:t>Discontin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40:00Z</dcterms:created>
  <dc:creator>Sara</dc:creator>
  <dc:description/>
  <cp:keywords/>
  <dc:language>en-US</dc:language>
  <cp:lastModifiedBy>Sara</cp:lastModifiedBy>
  <dcterms:modified xsi:type="dcterms:W3CDTF">2009-03-24T16:52:00Z</dcterms:modified>
  <cp:revision>6</cp:revision>
  <dc:subject/>
  <dc:title/>
</cp:coreProperties>
</file>